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Révision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I.</w:t>
        <w:tab/>
        <w:t xml:space="preserve">Pour chaque réponse, donnez une </w:t>
      </w:r>
      <w:r>
        <w:rPr>
          <w:rFonts w:cs="Arial" w:ascii="Arial" w:hAnsi="Arial"/>
          <w:i w:val="false"/>
          <w:iCs w:val="false"/>
          <w:sz w:val="24"/>
          <w:szCs w:val="24"/>
          <w:u w:val="single"/>
        </w:rPr>
        <w:t>question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 logiqu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Nous arrivons à l'école à 8h du matin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J'étudie le français parce que c'est une langue intéressant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Demain je vais inviter mes copains chez moi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.  Ils vont à la plage en été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Tu dois passer un examen final en juin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Le fils de Mme. Lambert aime jouer aux échec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Nous parlons de notre examen final d'histoir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II.</w:t>
        <w:tab/>
        <w:t>Vous allez donner des conseils (advice) à tes amis.  Quand vous entendez le problème, utilisez l'imperatif pour suggérer à ton copain ce qu'il/elle doit fair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Nous avons trop de devoirs!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Nous voulons voyager pendant l'été mais nous n'avons pas d'argent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Je veux inviter un beau garçon au cinéma mais j'ai peu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Comparez: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la classe d'anglais et la classe d'histoir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Miley Cyrus et Harry de One Direction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ton/ta prof de maths et ton/ta prof de latin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.  Les chiens et les chats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5:48:06Z</dcterms:created>
  <dc:creator/>
  <dc:description/>
  <dc:language>en-US</dc:language>
  <cp:lastModifiedBy/>
  <cp:revision>0</cp:revision>
  <dc:subject/>
  <dc:title/>
</cp:coreProperties>
</file>